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24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6.02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zczęsny Bea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3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